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80"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ascii="宋体;SimSun" w:hAnsi="宋体;SimSun" w:cs="宋体;SimSun"/>
          <w:b/>
          <w:kern w:val="0"/>
          <w:sz w:val="44"/>
          <w:szCs w:val="44"/>
        </w:rPr>
        <w:t>机关第一党总支</w:t>
      </w:r>
    </w:p>
    <w:p>
      <w:pPr>
        <w:pStyle w:val="Normal"/>
        <w:numPr>
          <w:ilvl w:val="0"/>
          <w:numId w:val="0"/>
        </w:numPr>
        <w:spacing w:lineRule="exact" w:line="680"/>
        <w:jc w:val="center"/>
        <w:outlineLvl w:val="0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cs="宋体;SimSun" w:ascii="宋体;SimSun" w:hAnsi="宋体;SimSun"/>
          <w:b/>
          <w:kern w:val="0"/>
          <w:sz w:val="44"/>
          <w:szCs w:val="44"/>
        </w:rPr>
        <w:t>2012—2013</w:t>
      </w:r>
      <w:r>
        <w:rPr>
          <w:rFonts w:ascii="宋体;SimSun" w:hAnsi="宋体;SimSun" w:cs="宋体;SimSun"/>
          <w:b/>
          <w:kern w:val="0"/>
          <w:sz w:val="44"/>
          <w:szCs w:val="44"/>
        </w:rPr>
        <w:t>学年度工作总结</w:t>
      </w:r>
    </w:p>
    <w:p>
      <w:pPr>
        <w:pStyle w:val="Normal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</w:t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机关第一党总支在学校党委的正确领导下，紧紧围绕学校中心工作，</w:t>
      </w:r>
      <w:r>
        <w:rPr>
          <w:rFonts w:ascii="仿宋_GB2312" w:hAnsi="仿宋_GB2312" w:eastAsia="仿宋_GB2312"/>
          <w:sz w:val="32"/>
          <w:szCs w:val="32"/>
        </w:rPr>
        <w:t>团结带领党总支全体党员干部继续开展创先争优活动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着力加强思想建设、组织建设、作风建设、反腐倡廉建设、制度建设，不断增强自身凝聚力、战斗力、创造力，</w:t>
      </w:r>
      <w:r>
        <w:rPr>
          <w:rFonts w:ascii="仿宋_GB2312" w:hAnsi="仿宋_GB2312" w:cs="宋体;SimSun" w:eastAsia="仿宋_GB2312"/>
          <w:sz w:val="32"/>
          <w:szCs w:val="32"/>
        </w:rPr>
        <w:t>在践行学校办学理念和工作主题中改革创新、积极作为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充分发挥了党总支的政治保证作用、基层党支部的战斗堡垒作用和党员的先锋模范作用。</w:t>
      </w:r>
    </w:p>
    <w:p>
      <w:pPr>
        <w:pStyle w:val="Normal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根据《中国共产党普通高等学校基层组织工作条例》对党总支的要求，结合本党总支自身特点，现从四个方面总结本年度工作。</w:t>
      </w:r>
    </w:p>
    <w:p>
      <w:pPr>
        <w:pStyle w:val="Normal"/>
        <w:ind w:firstLine="643"/>
        <w:rPr/>
      </w:pP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一、</w:t>
      </w:r>
      <w:r>
        <w:rPr>
          <w:rFonts w:ascii="黑体;SimHei" w:hAnsi="黑体;SimHei" w:eastAsia="黑体;SimHei"/>
          <w:b/>
          <w:sz w:val="36"/>
          <w:szCs w:val="36"/>
        </w:rPr>
        <w:t>以能力提升为重点，建设学习型党组织</w:t>
      </w:r>
    </w:p>
    <w:p>
      <w:pPr>
        <w:pStyle w:val="Normal"/>
        <w:ind w:firstLine="73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2</w:t>
      </w:r>
      <w:r>
        <w:rPr>
          <w:rFonts w:ascii="仿宋_GB2312" w:hAnsi="仿宋_GB2312" w:eastAsia="仿宋_GB2312"/>
          <w:sz w:val="32"/>
          <w:szCs w:val="32"/>
        </w:rPr>
        <w:t>年，学校胜利召开了第二次党代会，确立了学校的奋斗目标；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月党的</w:t>
      </w: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大召开。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召开了全国“两会”。党总支带领全体党员干部去认真学习、领会精神、贯彻落实，增强理论自信、道路自信和制度自信，并将学习成果积极转化为自身工作实践的发展自信、工作自信、岗位自信。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学习不能走形式，工作要有真本领。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我们走的是一条前无古人的新路，遇到的很多问题没有现成答案，没有现成方法，不论是社会利益的协调，社会矛盾的解决，还是社会管理，党员干部都面临实际能力与面临问题不相符合的情况。我们的党员、领导干部只有站在改革前沿，学习掌握最新的理论成果和实践经验，才能不断提高把握新形势、解决新问题的能力。不断加强党员干部理论思维能力、战略谋划能力、岗位业务能力、团队协作能力等多方面素质的培养和提高。加强学习是化解“能力不足危险”的有效途径。总支不断创新学习形式、丰富学习内容。</w:t>
      </w:r>
      <w:r>
        <w:rPr>
          <w:rFonts w:ascii="仿宋_GB2312" w:hAnsi="仿宋_GB2312" w:eastAsia="仿宋_GB2312"/>
          <w:sz w:val="32"/>
          <w:szCs w:val="32"/>
        </w:rPr>
        <w:t>通过行之有效的学习，增强了党员干部对世情、国情、党情、校情和高等教育发展规律的认识，坚定了党员干部的理想信念，帮助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广大党员尤其是党员领导干部时刻保持清醒的政治头脑，增强</w:t>
      </w:r>
      <w:r>
        <w:rPr>
          <w:rFonts w:ascii="仿宋_GB2312" w:hAnsi="仿宋_GB2312" w:eastAsia="仿宋_GB2312"/>
          <w:sz w:val="32"/>
          <w:szCs w:val="32"/>
        </w:rPr>
        <w:t>对国家、民族、社会、教育发展的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忧患意识和责任意识和使命感，树立了党员干部的工作信心，并积极转化为工作中的实际行动，把思想、行动统一到学校党委的部署上来，自觉地在学校发展中起到示范引领作用，积极参与到学校改革发展的大局中去。 </w:t>
      </w:r>
    </w:p>
    <w:p>
      <w:pPr>
        <w:pStyle w:val="Normal"/>
        <w:ind w:firstLine="708"/>
        <w:rPr/>
      </w:pPr>
      <w:r>
        <w:rPr>
          <w:rFonts w:ascii="黑体;SimHei" w:hAnsi="黑体;SimHei" w:eastAsia="黑体;SimHei"/>
          <w:b/>
          <w:sz w:val="36"/>
          <w:szCs w:val="36"/>
        </w:rPr>
        <w:t>二、以作风建设为重点，建设服务型党组织</w:t>
      </w:r>
    </w:p>
    <w:p>
      <w:pPr>
        <w:pStyle w:val="Normal"/>
        <w:ind w:firstLine="555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党总支大力弘扬密切联系群众、为师生服务的优良作风，认真贯彻执行中央“八项规定”、省委“十项规定”和学校作风建设实施意见，在作风建设中发挥示范带头作用。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总支</w:t>
      </w:r>
      <w:r>
        <w:rPr>
          <w:rFonts w:ascii="仿宋_GB2312" w:hAnsi="仿宋_GB2312" w:eastAsia="仿宋_GB2312"/>
          <w:sz w:val="32"/>
          <w:szCs w:val="32"/>
        </w:rPr>
        <w:t>以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强化机关作风建设</w:t>
      </w:r>
      <w:r>
        <w:rPr>
          <w:rFonts w:ascii="仿宋_GB2312" w:hAnsi="仿宋_GB2312" w:eastAsia="仿宋_GB2312"/>
          <w:sz w:val="32"/>
          <w:szCs w:val="32"/>
        </w:rPr>
        <w:t>为重点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以优良党风引领机关作风。党总支围绕“</w:t>
      </w:r>
      <w:r>
        <w:rPr>
          <w:rFonts w:ascii="仿宋_GB2312" w:hAnsi="仿宋_GB2312" w:eastAsia="仿宋_GB2312"/>
          <w:sz w:val="32"/>
          <w:szCs w:val="32"/>
        </w:rPr>
        <w:t>文明和谐，求真务实、勤政高效、勇于创新、甘于奉献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”的机关工作要求和</w:t>
      </w:r>
      <w:r>
        <w:rPr>
          <w:rFonts w:ascii="仿宋_GB2312" w:hAnsi="仿宋_GB2312" w:eastAsia="仿宋_GB2312"/>
          <w:sz w:val="32"/>
          <w:szCs w:val="32"/>
        </w:rPr>
        <w:t>建设“学习型、创新型、服务型”机关建设目标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，</w:t>
      </w:r>
      <w:r>
        <w:rPr>
          <w:rFonts w:ascii="仿宋_GB2312" w:hAnsi="仿宋_GB2312" w:eastAsia="仿宋_GB2312"/>
          <w:color w:val="000000"/>
          <w:sz w:val="32"/>
          <w:szCs w:val="32"/>
        </w:rPr>
        <w:t>积极推进机关作风和效能建设，将优良的党风紧密融入到目标建设活动中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把部门职责与服务学校党委中心工作结合起来，与学校改革发展的大局紧密结合，与积极构建“文化、理念、制度、实践”四维一体的办学模式结合起来，与服务基层、服务师生、密切联系群众结合起来，</w:t>
      </w:r>
      <w:r>
        <w:rPr>
          <w:rFonts w:ascii="仿宋_GB2312" w:hAnsi="仿宋_GB2312" w:eastAsia="仿宋_GB2312"/>
          <w:color w:val="000000"/>
          <w:sz w:val="32"/>
          <w:szCs w:val="32"/>
        </w:rPr>
        <w:t>引领各部门做到“站高位、放长远、求力度”。党总支弘扬求真务实的机关工作作风，提倡务实求真的实干真干机关工作精神。党总支负责人和各委员不定期</w:t>
      </w:r>
      <w:r>
        <w:rPr>
          <w:rFonts w:ascii="仿宋_GB2312" w:hAnsi="仿宋_GB2312" w:cs="宋体;SimSun" w:eastAsia="仿宋_GB2312"/>
          <w:sz w:val="32"/>
          <w:szCs w:val="32"/>
        </w:rPr>
        <w:t>到基层调研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了解掌握党员、干部和群众思想状况，</w:t>
      </w:r>
      <w:r>
        <w:rPr>
          <w:rFonts w:ascii="仿宋_GB2312" w:hAnsi="仿宋_GB2312" w:cs="宋体;SimSun" w:eastAsia="仿宋_GB2312"/>
          <w:sz w:val="32"/>
          <w:szCs w:val="32"/>
        </w:rPr>
        <w:t>开展问卷调查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，积极参与“四个一”活动和创先争优党员承诺践诺活动，静下心、沉下身切实了解党员干部和群众的需要和真实想法，增强思想政治工作的针对性，为学校的改革、发展、稳定献计献策。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通过开展作风建设活动，各部门的办事效率普遍提高，干部的服务意识、责任意识和全局意识显著增强，管理水平和服务质量明显提高，与各级基层组织、单位的联系更加密切，更多更好地为师生服务，党总支所在的各职能部门、党支部树立了“能干事、干好事、出成绩、促发展”的良好形象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黑体;SimHei" w:hAnsi="黑体;SimHei" w:eastAsia="黑体;SimHei"/>
          <w:b/>
          <w:sz w:val="36"/>
          <w:szCs w:val="36"/>
        </w:rPr>
        <w:t>以提高效率为重点，建设创新型党组织</w:t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总支涵盖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个党群职能部门，各部门的运转情况和执行力情况直接关乎学校发展大局。党总支充分发挥和谐稳定、凝聚力量、服务师生、推动发展的作用，激发各部门的工作主动性，激发全体教职工在学校的跨越发展中建功立业，为学校改革发展提供了坚实的保证。办公室狠抓办文、办会、办事和各专项工作的质量、效率，作为党委的服务协调“窗口”和维稳、保密机要、信息、党务公开的“枢纽”机构作用得到积极发挥。组织部门进一步加强干部队伍建设、基层组织建设、党校阵地建设，基层组织建设和创先争优活动成效显著。宣传统战部门利用内、外宣平台，积极营造改革发展氛围，弘扬学校优秀文化，提升学校的社会影响力和美誉度。纪检部门不断完善惩防体系，加大反腐倡廉工作力度，为学校发展营造风清气正的校园环境。学生部、团委狠抓学生思想政治工作和教育管理、学生就业创业教育、校园文化建设，大力提升学生的素质教育，全方位培养学生成才。工会着力维护教职工权益、调动教职工工作积极性，在爱校建家活动中发挥了积极作用。保卫部门加强学校社会管理综合治理、安全稳定，为建安全稳定校园作出了积极贡献。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宋体;SimSun"/>
          <w:b/>
          <w:b/>
          <w:color w:val="000000"/>
          <w:kern w:val="0"/>
          <w:sz w:val="36"/>
          <w:szCs w:val="36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36"/>
          <w:szCs w:val="36"/>
        </w:rPr>
        <w:t>存在的不足与改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这一年来，党总支虽然做了一定的工作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取得了较好的成绩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但与新时期党建工作和学校党委、广大党员的要求比较还有一定的差距，工作上还存在一些不足，主要表现在以下方面：在密切联系群众、增强凝聚力、加强思想道德建设、创新思想政治工作等方面抓得还不够细；工作作风、工作方法有待进一步改进，制度建设有待进一步完善；支部组织生活的针对性和实效性尚待提高；党员生活因受时间等因素制约，学习讨论比较多，走出去、请进来、创新性的教育活动少。</w:t>
      </w:r>
    </w:p>
    <w:sectPr>
      <w:footerReference w:type="default" r:id="rId2"/>
      <w:type w:val="nextPage"/>
      <w:pgSz w:w="11906" w:h="16838"/>
      <w:pgMar w:left="1418" w:right="1418" w:gutter="227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、"/>
      <w:lvlJc w:val="left"/>
      <w:pPr>
        <w:tabs>
          <w:tab w:val="num" w:pos="1537"/>
        </w:tabs>
        <w:ind w:left="1537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宋体;SimSun"/>
      <w:sz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23:26:00Z</dcterms:created>
  <dc:creator>*</dc:creator>
  <dc:description/>
  <cp:keywords/>
  <dc:language>en-US</dc:language>
  <cp:lastModifiedBy>Lenovo User</cp:lastModifiedBy>
  <dcterms:modified xsi:type="dcterms:W3CDTF">2013-05-15T09:29:00Z</dcterms:modified>
  <cp:revision>8</cp:revision>
  <dc:subject/>
  <dc:title>机关第一党总支2012—2013学年度工作总结</dc:title>
</cp:coreProperties>
</file>